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3"/>
          <w:szCs w:val="23"/>
          <w:lang w:val="ru-RU"/>
        </w:rPr>
      </w:pPr>
      <w:r>
        <w:rPr>
          <w:b w:val="false"/>
          <w:sz w:val="23"/>
          <w:szCs w:val="23"/>
        </w:rPr>
        <w:t>Приложение №</w:t>
      </w:r>
      <w:r>
        <w:rPr>
          <w:b w:val="false"/>
          <w:sz w:val="23"/>
          <w:szCs w:val="23"/>
          <w:lang w:val="ru-RU"/>
        </w:rPr>
        <w:t>3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к аукционной документации,</w:t>
      </w:r>
    </w:p>
    <w:p>
      <w:pPr>
        <w:pStyle w:val="Heading"/>
        <w:jc w:val="right"/>
        <w:rPr>
          <w:b w:val="false"/>
          <w:b w:val="false"/>
          <w:sz w:val="23"/>
          <w:szCs w:val="23"/>
          <w:lang w:val="ru-RU"/>
        </w:rPr>
      </w:pPr>
      <w:r>
        <w:rPr>
          <w:b w:val="false"/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 xml:space="preserve">утвержденной распоряжением </w:t>
      </w:r>
    </w:p>
    <w:p>
      <w:pPr>
        <w:pStyle w:val="Heading"/>
        <w:jc w:val="right"/>
        <w:rPr>
          <w:b w:val="false"/>
          <w:b w:val="false"/>
          <w:sz w:val="23"/>
          <w:szCs w:val="23"/>
          <w:lang w:val="ru-RU"/>
        </w:rPr>
      </w:pPr>
      <w:r>
        <w:rPr>
          <w:b w:val="false"/>
          <w:sz w:val="23"/>
          <w:szCs w:val="23"/>
          <w:lang w:val="ru-RU"/>
        </w:rPr>
        <w:t xml:space="preserve">Администрации муниципального </w:t>
      </w:r>
    </w:p>
    <w:p>
      <w:pPr>
        <w:pStyle w:val="Heading"/>
        <w:jc w:val="right"/>
        <w:rPr/>
      </w:pPr>
      <w:r>
        <w:rPr>
          <w:b w:val="false"/>
          <w:sz w:val="23"/>
          <w:szCs w:val="23"/>
          <w:lang w:val="ru-RU"/>
        </w:rPr>
        <w:t>образования «Город Архангельск»</w:t>
      </w:r>
      <w:r>
        <w:rPr>
          <w:b w:val="false"/>
          <w:sz w:val="23"/>
          <w:szCs w:val="23"/>
        </w:rPr>
        <w:t xml:space="preserve"> 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 </w:t>
      </w:r>
      <w:bookmarkStart w:id="0" w:name="_GoBack"/>
      <w:bookmarkEnd w:id="0"/>
      <w:r>
        <w:rPr>
          <w:b w:val="false"/>
          <w:sz w:val="23"/>
          <w:szCs w:val="23"/>
        </w:rPr>
        <w:t>от 29.03.2017 г. № 907р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>ДОГОВОР АРЕНДЫ № ______</w:t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город Архангельск                                                                                      «____» _____________ 2017 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Муниципальное образование «Город Архангельск»</w:t>
      </w:r>
      <w:r>
        <w:rPr>
          <w:sz w:val="23"/>
          <w:szCs w:val="23"/>
        </w:rPr>
        <w:t>, именуемое в дальнейшем «Арендодатель», в лице Администрации муниципального образования «Город Архангельск», от лица которой действует заместитель Главы муниципального образования по вопросам экономического развития и финансам Шапошников Даниил Вадимович на основании доверенности от ___________ № ___________</w:t>
      </w:r>
      <w:r>
        <w:rPr>
          <w:bCs/>
          <w:sz w:val="23"/>
          <w:szCs w:val="23"/>
        </w:rPr>
        <w:t>,</w:t>
      </w:r>
      <w:r>
        <w:rPr>
          <w:sz w:val="23"/>
          <w:szCs w:val="23"/>
        </w:rPr>
        <w:t xml:space="preserve"> и _______________________,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именуемое в дальнейшем «Арендатор», в лице ____________________, действующего на основании ___________________, заключили настоящий договор на основании протокола аукциона на право заключения договора аренды муниципального имущества от __________ № _____.</w:t>
      </w:r>
    </w:p>
    <w:p>
      <w:pPr>
        <w:pStyle w:val="Normal"/>
        <w:spacing w:before="120" w:after="120"/>
        <w:jc w:val="center"/>
        <w:rPr/>
      </w:pPr>
      <w:r>
        <w:rPr>
          <w:b/>
          <w:sz w:val="23"/>
          <w:szCs w:val="23"/>
        </w:rPr>
        <w:t>1. Общие положения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1.1. Арендодатель обязуется предоставить Арендатору во временное владение и пользование за плату </w:t>
      </w:r>
      <w:r>
        <w:rPr>
          <w:b/>
          <w:sz w:val="23"/>
          <w:szCs w:val="23"/>
        </w:rPr>
        <w:t>часть набережной Северной Двины</w:t>
      </w:r>
      <w:r>
        <w:rPr>
          <w:sz w:val="23"/>
          <w:szCs w:val="23"/>
        </w:rPr>
        <w:t xml:space="preserve"> площадью </w:t>
      </w:r>
      <w:r>
        <w:rPr>
          <w:b/>
          <w:sz w:val="23"/>
          <w:szCs w:val="23"/>
        </w:rPr>
        <w:t>4 кв.м</w:t>
      </w:r>
      <w:r>
        <w:rPr>
          <w:sz w:val="23"/>
          <w:szCs w:val="23"/>
        </w:rPr>
        <w:t xml:space="preserve">, расположенную напротив дома 85 по набережной Северной Двины (согласно приложению №1 к настоящему договору), входящую в состав объекта недвижимости с кадастровым номером 29:22:000000:0000:11:401:001:005429190, являющегося собственностью муниципального образования «Город Архангельск», для использования </w:t>
      </w:r>
      <w:r>
        <w:rPr>
          <w:b/>
          <w:sz w:val="23"/>
          <w:szCs w:val="23"/>
        </w:rPr>
        <w:t xml:space="preserve">под торговлю </w:t>
      </w:r>
      <w:r>
        <w:rPr>
          <w:b/>
          <w:bCs/>
          <w:sz w:val="23"/>
          <w:szCs w:val="23"/>
        </w:rPr>
        <w:t xml:space="preserve">мороженым в фабричной упаковке, безалкогольными напитками в фабричной упаковке (за исключением тонизирующих, в том числе энергетических напитков, безалкогольного пива, безалкогольного вина), выпечными и кондитерскими изделиями в фабричной или индивидуальной упаковке, </w:t>
      </w:r>
      <w:r>
        <w:rPr>
          <w:b/>
          <w:sz w:val="23"/>
          <w:szCs w:val="23"/>
        </w:rPr>
        <w:t>сувенирной продукцией, игрушками, промышленными изделиями народных промыслов, без права продажи алкогольной продукции (включая пиво)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Описанная в настоящем пункте часть набережной Северной Двины именуется в дальнейшем «Имущество»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1.2. Срок настоящего договора устанавливается – </w:t>
      </w:r>
      <w:r>
        <w:rPr>
          <w:b/>
          <w:sz w:val="23"/>
          <w:szCs w:val="23"/>
        </w:rPr>
        <w:t>с 01.05.2017 по 30.09.2017</w:t>
      </w:r>
      <w:r>
        <w:rPr>
          <w:sz w:val="23"/>
          <w:szCs w:val="23"/>
        </w:rPr>
        <w:t>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3. По истечении срока настоящего договора последний считается прекратившим свое действие и подписания соглашения о расторжении договора аренды в данном случае не требуетс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4. Имущество передается в аренду без относящихся к нему принадлежностей и документов (технических паспортов и т.п.).</w:t>
      </w:r>
    </w:p>
    <w:p>
      <w:pPr>
        <w:pStyle w:val="Normal"/>
        <w:spacing w:before="120" w:after="120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Обязанности сторон</w:t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1. Арендодатель обязуется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2.1.1. Передать Имущество Арендатору по передаточному акту не позднее 01.05.2017. Акт подписывается представителями Арендатора и Арендодателя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1.2. Не позднее дня прекращения настоящего договора произвести приемку Имущества у Арендатора с составлением передаточного акта.</w:t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2. Арендатор обязуется: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2.1. Использовать Имущество в соответствии с пунктом 1.1 настоящего договора. Установить палатки в точках торговли, гармонично вписывающихся в архитектуру прогулочной набережной Северной Двины, в «Поморском» стиле. Организовать торговлю при условии выполнения Федерального закона от 07.02.1992 №2300-1 ФЗ «О защите прав потребителей» (в ред. от 03.07.2016), соблюдения Правил продажи отдельных видов товаров, утвержденных постановлением Правительства РФ от 19.01.1998 №55 (в редакции Постановления Правительства РФ от 23.12.2016 №1465) и соблюдения санитарных правил «Санитарно-эпидемиологические требования к организациям торговли и обороту в них продовольственного сырья и пищевых продуктов» СП 2.3.6.1066-01 (с изменениями и дополнениями)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2.2.2. Внести арендную плату в размере, указанном в пункте 3.1 настоящего договора, за период с 01.05.2017 по 30.09.2017, в течение 10 банковских дней с момента передачи Имущества Арендатору по передаточному акту, в порядке, определенном в пункте 3.2 настоящего договора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2.3. Согласовать схему размещения оборудования, устанавливаемого на Имуществе, в управлении по торговле и услугам населению департамента экономического развития Администрации муниципального образования «Город Архангельск» и в администрации Октябрьского территориального округа до момента его размещен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2.4. Содержать Имущество и прилегающую к Имуществу территорию в полной исправности, чистоте и порядке. Установить урны с пакетами для сбора ТКО в соответствии с санитарными требованиями и Правилами благоустройства. Согласовать с администрацией Октябрьского территориального округа площадь прилегающей территории для уборки и содержания в соответствии с Правилами благоустройства и озеленения города Архангельска, утвержденных решением Архангельского Совета депутатов от 31.05.2006 №169 (в ред. от 15.12.2010)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2.5. Не сдавать Имущество в субаренду (поднаем) и не распоряжаться им иным образом (не передавать свои права и обязанности по настоящему договору другому лицу (перенаем), не предоставлять имущество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firstLine="709"/>
        <w:rPr>
          <w:w w:val="100"/>
          <w:sz w:val="23"/>
          <w:szCs w:val="23"/>
        </w:rPr>
      </w:pPr>
      <w:r>
        <w:rPr>
          <w:w w:val="100"/>
          <w:sz w:val="23"/>
          <w:szCs w:val="23"/>
        </w:rPr>
        <w:t>2.2.6. Обеспечивать беспрепятственный доступ к Имуществу специалистов Арендодателя для контроля выполнения условий настоящего договора.</w:t>
      </w:r>
    </w:p>
    <w:p>
      <w:pPr>
        <w:pStyle w:val="TextBody"/>
        <w:ind w:firstLine="709"/>
        <w:rPr>
          <w:w w:val="100"/>
          <w:sz w:val="23"/>
          <w:szCs w:val="23"/>
          <w:lang w:val="ru-RU"/>
        </w:rPr>
      </w:pPr>
      <w:r>
        <w:rPr>
          <w:w w:val="100"/>
          <w:sz w:val="23"/>
          <w:szCs w:val="23"/>
        </w:rPr>
        <w:t>2.2.7. Самостоятельно заключить договор  электроснабжения</w:t>
      </w:r>
      <w:r>
        <w:rPr>
          <w:w w:val="100"/>
          <w:sz w:val="23"/>
          <w:szCs w:val="23"/>
          <w:lang w:val="ru-RU"/>
        </w:rPr>
        <w:t xml:space="preserve">, договор на вывоз и утилизацию ТКО со специализированной организацией, имеющей лицензию на данный вид деятельности. 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2.8. При прекращении настоящего договора не позднее дня прекращения настоящего договора вернуть Имущество Арендодателю по передаточному акту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Платежи по договору</w:t>
      </w:r>
    </w:p>
    <w:p>
      <w:pPr>
        <w:pStyle w:val="TextBodyIndent"/>
        <w:ind w:firstLine="709"/>
        <w:rPr>
          <w:b/>
          <w:b/>
          <w:bCs/>
          <w:i/>
          <w:i/>
          <w:iCs/>
          <w:sz w:val="23"/>
          <w:szCs w:val="23"/>
        </w:rPr>
      </w:pPr>
      <w:r>
        <w:rPr>
          <w:sz w:val="23"/>
          <w:szCs w:val="23"/>
        </w:rPr>
        <w:t xml:space="preserve">3.1. Размер арендной платы за пользование Имуществом (арендной платы) за период с 01.05.2017 по 30.09.2017 без учета НДС составляет: </w:t>
      </w:r>
      <w:r>
        <w:rPr>
          <w:b/>
          <w:bCs/>
          <w:iCs/>
          <w:sz w:val="23"/>
          <w:szCs w:val="23"/>
        </w:rPr>
        <w:t>_____________</w:t>
      </w:r>
      <w:r>
        <w:rPr>
          <w:bCs/>
          <w:i/>
          <w:iCs/>
          <w:sz w:val="23"/>
          <w:szCs w:val="23"/>
        </w:rPr>
        <w:t xml:space="preserve">, </w:t>
      </w:r>
      <w:r>
        <w:rPr>
          <w:bCs/>
          <w:iCs/>
          <w:sz w:val="23"/>
          <w:szCs w:val="23"/>
        </w:rPr>
        <w:t>с учетом НДС составляет ____________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2.  Порядок внесения платежей по настоящему договору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3.2.1 Арендная плата по настоящему договору вносится Арендатором на расчетный счет № 40101810500000010003 в Отделение Архангельск, г. Архангельска, БИК  041117001</w:t>
      </w:r>
      <w:r>
        <w:rPr>
          <w:b/>
          <w:sz w:val="23"/>
          <w:szCs w:val="23"/>
        </w:rPr>
        <w:t xml:space="preserve">, </w:t>
      </w:r>
      <w:r>
        <w:rPr>
          <w:sz w:val="23"/>
          <w:szCs w:val="23"/>
        </w:rPr>
        <w:t>код дохода 813 111 05074 04 0000 120, ОКТМО 11701000, ИНН 2901078408, КПП 290101001 получатель платежа – УФК  по Архангельской области и Ненецкому автономному округу (ДМИ), с учетом пункта 3.2.2 настоящего договор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2.2. НДС на суммы арендной платы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НДС на суммы арендной платы, штрафов и неустойки по настоящему договору перечисляется Арендатором (не являющимся субъектом, оплачивающим НДС) на счет №40101810500000010003 в Отделение Архангельск, г. Архангельска, БИК  041117001, код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дохода 813 111 05074 04 0000 120, ОКТМО 11701000, ИНН 2901078408, КПП 290101001 получатель платежа – УФК  по Архангельской области и Ненецкому автономному округу (ДМИ)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2.3.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Санкции</w:t>
      </w:r>
    </w:p>
    <w:p>
      <w:pPr>
        <w:pStyle w:val="TextBodyIndent"/>
        <w:ind w:firstLine="709"/>
        <w:rPr/>
      </w:pPr>
      <w:r>
        <w:rPr>
          <w:sz w:val="23"/>
          <w:szCs w:val="23"/>
        </w:rPr>
        <w:t>4.1. В случае нарушения определенных настоящим договором сроков внесения арендной платы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2. В случае несвоевременного освобождения и сдачи по передаточному акту Имущества после прекращения настоящего договора, Арендатор обязан уплатить Арендодателю неустойку в размере 1% арендной платы за каждый день просрочки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5 000 (Пять тысяч) рублей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10 000 (Десять тысяч) рублей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5. Уплата санкций, установленных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7. Ответственность по возмещению третьим лицам вреда (ущерба), причиненного в результате нарушения пункта 2.2.8 настоящего договора, несет Арендатор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Расторжение, прекращение настоящего договора</w:t>
      </w:r>
    </w:p>
    <w:p>
      <w:pPr>
        <w:pStyle w:val="TextBodyIndent"/>
        <w:ind w:firstLine="709"/>
        <w:rPr/>
      </w:pPr>
      <w:r>
        <w:rPr>
          <w:sz w:val="23"/>
          <w:szCs w:val="23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1.1. Если Арендатор нарушил пункты 2.2.1, 2.2.5 настоящего договора, независимо от того исправлены ли нарушения впоследстви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1.2. Если Арендатор не внес платежи, установленные пунктом 3.1 настоящего договора по истечении срока, установленного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1.3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рочие условия</w:t>
      </w:r>
    </w:p>
    <w:p>
      <w:pPr>
        <w:pStyle w:val="TextBodyIndent"/>
        <w:ind w:firstLine="709"/>
        <w:rPr>
          <w:sz w:val="23"/>
          <w:szCs w:val="23"/>
        </w:rPr>
      </w:pPr>
      <w:r>
        <w:rPr>
          <w:sz w:val="23"/>
          <w:szCs w:val="23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2. Настоящий договор заключен в двух экземплярах – по одному для каждой из сторон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еквизиты и подписи сторон</w:t>
      </w:r>
    </w:p>
    <w:p>
      <w:pPr>
        <w:pStyle w:val="TextBody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рендодатель:</w:t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>Администрация муниципального образования «Город Архангельск»</w:t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>163000, г. Архангельск, пл. Ленина, д. 5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регистрировано Инспекцией Министерства Российской Федерации по налогам и сборам по г. Архангельску 20.08.2002  за ОГРН 1022900509521, свидетельство серия 29 № 000634270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НН/КПП 2901065991/290101001  </w:t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>тел. 65-64-35, 60 72 55, факс 60 72 80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рендатор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Арендодатель: </w:t>
        <w:tab/>
        <w:tab/>
        <w:t xml:space="preserve">  </w:t>
        <w:tab/>
        <w:t xml:space="preserve">                                   Арендатор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/ _____________                                  ________________/ ____________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м. п.</w:t>
        <w:tab/>
        <w:tab/>
        <w:tab/>
        <w:tab/>
        <w:t xml:space="preserve">                                              м. п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аренды №___ от __.__.2017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drawing>
          <wp:inline distT="0" distB="0" distL="0" distR="0">
            <wp:extent cx="5471160" cy="7718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771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Арендодатель: </w:t>
        <w:tab/>
        <w:tab/>
        <w:t xml:space="preserve">  </w:t>
        <w:tab/>
        <w:t xml:space="preserve">                                   Арендатор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/ _____________                                  ________________/ ____________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м. п.</w:t>
        <w:tab/>
        <w:tab/>
        <w:tab/>
        <w:tab/>
        <w:t xml:space="preserve">                                              м. п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418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w w:val="98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w w:val="98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22:00Z</dcterms:created>
  <dc:creator>AntsupovaGN</dc:creator>
  <dc:description/>
  <cp:keywords/>
  <dc:language>en-US</dc:language>
  <cp:lastModifiedBy>Мария Сергеевна Пасторина</cp:lastModifiedBy>
  <cp:lastPrinted>2016-05-25T09:27:00Z</cp:lastPrinted>
  <dcterms:modified xsi:type="dcterms:W3CDTF">2017-03-29T13:59:00Z</dcterms:modified>
  <cp:revision>17</cp:revision>
  <dc:subject/>
  <dc:title>ДОГОВОР АРЕНДЫ № 906</dc:title>
</cp:coreProperties>
</file>